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вайные работы. Закрепление грунт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5.9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гружение и подъем стальных и шпунтованных сва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погружению и подъему стальных и шпунтованных сва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05:00Z</cp:lastPrinted>
  <dcterms:modified xsi:type="dcterms:W3CDTF">2014-08-07T07:14:00Z</dcterms:modified>
  <cp:revision>94</cp:revision>
  <dc:subject/>
  <dc:title>УТВЕРЖДЕНЫ</dc:title>
</cp:coreProperties>
</file>